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791845"/>
            <wp:effectExtent l="0" t="0" r="0" b="0"/>
            <wp:docPr id="1" name="Slik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UBLIKA  HRVAT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PINSKO-ZAGORSKA ŽUPAN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 PREGRA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 320-03/23-01/01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40-5-01-24-37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Pregradi, 22. travnja 2024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emeljem članka 36. Zakona o poljoprivredi („Narodne novine“ broj 118/18, 42/20, 127/20, 52/21, 152/22), članka  7. Pravilnika o državnim potporama sektoru poljoprivrede i ruralnom razvoju („Narodne novine“ br. 7/21), te članka 32. Statuta Grada Pregrade (“Službeni glasnik Krapinsko-zagorske županije” br. 06/13, 17/13, 7/18 i 16/18- pročišćeni tekst, 5/20, 8/21, 38/22, 40/23) Gradsko vijeće Grada Pregrade na 20. sjednici održanoj  22. travnja 2024. donos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 A K LJ U Č A 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usvajanju Izvješća o izvršenju Programa korištenja sredstava ostvarenih od  potpora u poljoprivredi na području Grada Pregrade u 2023. godin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Usvaja se izvješće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izvršenju Programa korištenja sredstava ostvarenih od  potpora u poljoprivredi na području Grada Pregrade u 2023. godi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vaj Zaključak bit će objavljen u Službenom glasniku Krapinsko- zagorske županij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SJEDNICA GRADSKOG VIJEĆA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sna Petek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basedOn w:val="Zadanifontodlomka"/>
    <w:qFormat/>
    <w:rPr/>
  </w:style>
  <w:style w:type="character" w:styleId="TekstkomentaraChar">
    <w:name w:val="Tekst komentara Char"/>
    <w:qFormat/>
    <w:rPr>
      <w:rFonts w:ascii="Calibri" w:hAnsi="Calibri" w:eastAsia="Calibri" w:cs="Times New Roman"/>
      <w:szCs w:val="20"/>
      <w:lang w:val="en-US"/>
    </w:rPr>
  </w:style>
  <w:style w:type="character" w:styleId="TekstkomentaraChar1">
    <w:name w:val="Tekst komentara Char1"/>
    <w:qFormat/>
    <w:rPr>
      <w:color w:val="00000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hr-HR" w:bidi="ar-SA" w:eastAsia="zh-CN"/>
    </w:rPr>
  </w:style>
  <w:style w:type="paragraph" w:styleId="Tekstkomentara">
    <w:name w:val="Tekst komentara"/>
    <w:basedOn w:val="Normal"/>
    <w:qFormat/>
    <w:pPr>
      <w:widowControl w:val="false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50:00Z</dcterms:created>
  <dc:creator>korisnik13</dc:creator>
  <dc:description/>
  <cp:keywords/>
  <dc:language>en-US</dc:language>
  <cp:lastModifiedBy>Nikolina Šoštarić Tkalec</cp:lastModifiedBy>
  <cp:lastPrinted>2023-06-15T14:10:00Z</cp:lastPrinted>
  <dcterms:modified xsi:type="dcterms:W3CDTF">2024-04-23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